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523875</wp:posOffset>
            </wp:positionV>
            <wp:extent cx="1485900" cy="13906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14859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00075</wp:posOffset>
                </wp:positionV>
                <wp:extent cx="6781800" cy="1943100"/>
                <wp:effectExtent l="0" t="0" r="0" b="0"/>
                <wp:wrapNone/>
                <wp:docPr id="2" name="Frame1"/>
                <a:graphic xmlns:a="http://schemas.openxmlformats.org/drawingml/2006/main">
                  <a:graphicData uri="http://schemas.microsoft.com/office/word/2010/wordprocessingShape">
                    <wps:wsp>
                      <wps:cNvSpPr txBox="1"/>
                      <wps:spPr>
                        <a:xfrm>
                          <a:off x="0" y="0"/>
                          <a:ext cx="6781800" cy="1943100"/>
                        </a:xfrm>
                        <a:prstGeom prst="rect"/>
                        <a:solidFill>
                          <a:srgbClr val="FFFFFF">
                            <a:alpha val="0"/>
                          </a:srgbClr>
                        </a:solidFill>
                      </wps:spPr>
                      <wps:txbx>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wps:txbx>
                      <wps:bodyPr anchor="t" lIns="92075" tIns="46355" rIns="92075" bIns="46355">
                        <a:noAutofit/>
                      </wps:bodyPr>
                    </wps:wsp>
                  </a:graphicData>
                </a:graphic>
              </wp:anchor>
            </w:drawing>
          </mc:Choice>
          <mc:Fallback>
            <w:pict>
              <v:rect fillcolor="#FFFFFF" style="position:absolute;rotation:-0;width:534pt;height:153pt;mso-wrap-distance-left:9.05pt;mso-wrap-distance-right:9.05pt;mso-wrap-distance-top:0pt;mso-wrap-distance-bottom:0pt;margin-top:-47.25pt;mso-position-vertical-relative:text;margin-left:-30pt;mso-position-horizontal-relative:text">
                <v:fill opacity="0f"/>
                <v:textbox inset="0.100694444444444in,0.0506944444444444in,0.100694444444444in,0.0506944444444444in">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All Related Service Provid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om: Raevan Aske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 October 13, 2011</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Re: Encounter Attendance Upd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an email dated October 12, 2011, the following information was shared by Laura Izzo. Please make note of the following changes as they are effective immediate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 Everyon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This is direct from our Cluster SESIS point person. There are some updates on Encounter Attendance which are new.  These updates are to do be used going forward.  I am not saying for anyone to go back and make changes.  Please share this informatio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Here they ar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t>SESSION TYPE:</w:t>
      </w:r>
    </w:p>
    <w:p>
      <w:pPr>
        <w:pStyle w:val="PlainText"/>
        <w:numPr>
          <w:ilvl w:val="0"/>
          <w:numId w:val="4"/>
        </w:numPr>
        <w:rPr/>
      </w:pPr>
      <w:r>
        <w:rPr>
          <w:rFonts w:cs="Times New Roman" w:ascii="Times New Roman" w:hAnsi="Times New Roman"/>
          <w:sz w:val="24"/>
          <w:szCs w:val="24"/>
        </w:rPr>
        <w:t>Indirect Services is not to be used at this time.  Session Types should be Direct Services unless there is an Absence or Cancellatio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Student Absent is to be chosen only if one of the following exists:</w:t>
      </w:r>
    </w:p>
    <w:p>
      <w:pPr>
        <w:pStyle w:val="PlainText"/>
        <w:numPr>
          <w:ilvl w:val="0"/>
          <w:numId w:val="1"/>
        </w:numPr>
        <w:rPr/>
      </w:pPr>
      <w:r>
        <w:rPr>
          <w:rFonts w:cs="Times New Roman" w:ascii="Times New Roman" w:hAnsi="Times New Roman"/>
          <w:sz w:val="24"/>
          <w:szCs w:val="24"/>
        </w:rPr>
        <w:t>The student is physically not on the school grounds.  (Could be they are home sick, came into school late and missed the session).</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The student was in school but decided not to show up for their sessio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Provider Absent is to be chosen only if one of the following exists:</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The provider is not in school because they at home sick</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The provider is not in school because of a personal day</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ancelled is to be chosen for the following reasons:</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D Day</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ssembly</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chool Trip</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now Day</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ny other DOE Sanctioned Event</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Each session must be certified upon completio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 session once certified cannot be edited even though there is an option for it.  You have to delete it and re-enter the information i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3"/>
        </w:numPr>
        <w:rPr/>
      </w:pPr>
      <w:r>
        <w:rPr>
          <w:rFonts w:cs="Times New Roman" w:ascii="Times New Roman" w:hAnsi="Times New Roman"/>
          <w:sz w:val="24"/>
          <w:szCs w:val="24"/>
        </w:rPr>
        <w:t>Service Records do not have to be entered that day you have one month to do so.  For example, on October 15th you can enter all of the session for September but on October 16th you will not be able to enter any information for September but can still enter everything for October up to November 15th.</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If you are holding a group session then you enter the number of students that are present when you enter your service record.</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If you are holding a group session for two students and one of them is absent then you must enter the following in the service record.  For the student that is in the session you put a group number of 1 in the service record and for the student that is absent you must enter a group size of 2.</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The group size in the IEP is what dictates what is called into IVR for a student.  If no group size is chosen in the IEP the default is 8.</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ESL, SETSS, and Paras do not have to enter Session Notes but must chose from the drop down on the Progress Indicator.</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Holidays and weekends are grayed out so no service record can be entered for those days.  As far as the past Jewish Holidays that were not grayed out in SESIS I have not been given any guidance yet as to what to do for them.</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Substitute Para's do not have access to SESIS at this time.  They are to write the information down and give it to the permanent Para to enter in of their behalf.</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All day 1:1 Para's must have three entries per day for their student.  The first entry is for the morning, say 8 to 12.  Then an entry needs to be put in for the Para that takes over for lunch, say 12 to 1.  Then the Para from the morning must enter the afternoon session, say from 1 to 3.</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t>Known Issues in SESIS</w:t>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Missing Options for Alternate Placement Paraprofessiona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system is currently missing the role of alternate placement paraprofessional. When recording services in Encounter Attendance, the workaround for this issue is t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lect Other as the Service Typ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t the Start Time and End Time to record a session of not more than 99 minutes (the system maximum for the role of o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ote that the service was "all day" in the Session Not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Behavior Intervention Plan Not Visible on IEP Amendments and Reconven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On IEP Amendments and Reconvenes, completed BIPs may not appear on the IEP Summary Page. If this occurs, print the BIP and provide it to the parent with the IEP.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SESIS Website: </w:t>
      </w:r>
      <w:hyperlink r:id="rId3">
        <w:r>
          <w:rPr>
            <w:rStyle w:val="InternetLink"/>
            <w:rFonts w:cs="Times New Roman" w:ascii="Times New Roman" w:hAnsi="Times New Roman"/>
            <w:sz w:val="24"/>
            <w:szCs w:val="24"/>
          </w:rPr>
          <w:t>http://intranet.nycboe.net/SpecialPopulations/SESIS/default.htm</w:t>
        </w:r>
      </w:hyperlink>
      <w:r>
        <w:rPr>
          <w:rFonts w:cs="Times New Roman" w:ascii="Times New Roman" w:hAnsi="Times New Roman"/>
          <w:sz w:val="24"/>
          <w:szCs w:val="24"/>
        </w:rPr>
        <w:t xml:space="preserve"> &lt;</w:t>
      </w:r>
      <w:hyperlink r:id="rId4">
        <w:r>
          <w:rPr>
            <w:rStyle w:val="InternetLink"/>
            <w:rFonts w:cs="Times New Roman" w:ascii="Times New Roman" w:hAnsi="Times New Roman"/>
            <w:sz w:val="24"/>
            <w:szCs w:val="24"/>
          </w:rPr>
          <w:t>https://owa2003.nycboe.net/exchweb/bin/redir.asp?URL=http://intranet.nycboe.net/SpecialPopulations/SESIS/default.htm</w:t>
        </w:r>
      </w:hyperlink>
      <w:r>
        <w:rPr>
          <w:rFonts w:cs="Times New Roman" w:ascii="Times New Roman" w:hAnsi="Times New Roman"/>
          <w:sz w:val="24"/>
          <w:szCs w:val="24"/>
        </w:rPr>
        <w:t xml:space="preserve">&g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Please contact me at </w:t>
      </w:r>
      <w:hyperlink r:id="rId5">
        <w:r>
          <w:rPr>
            <w:rStyle w:val="InternetLink"/>
            <w:rFonts w:cs="Times New Roman" w:ascii="Times New Roman" w:hAnsi="Times New Roman"/>
            <w:sz w:val="24"/>
            <w:szCs w:val="24"/>
          </w:rPr>
          <w:t>lizzo2@schools.nyc.gov</w:t>
        </w:r>
      </w:hyperlink>
      <w:r>
        <w:rPr>
          <w:rFonts w:cs="Times New Roman" w:ascii="Times New Roman" w:hAnsi="Times New Roman"/>
          <w:sz w:val="24"/>
          <w:szCs w:val="24"/>
        </w:rPr>
        <w:t xml:space="preserve"> with any questions or concer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nk you,</w:t>
      </w:r>
    </w:p>
    <w:p>
      <w:pPr>
        <w:pStyle w:val="PlainText"/>
        <w:rPr>
          <w:rFonts w:ascii="Times New Roman" w:hAnsi="Times New Roman" w:cs="Times New Roman"/>
          <w:sz w:val="24"/>
          <w:szCs w:val="24"/>
        </w:rPr>
      </w:pPr>
      <w:r>
        <w:rPr>
          <w:rFonts w:cs="Times New Roman" w:ascii="Times New Roman" w:hAnsi="Times New Roman"/>
          <w:sz w:val="24"/>
          <w:szCs w:val="24"/>
        </w:rPr>
        <w:t>Lau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ranet.nycboe.net/SpecialPopulations/SESIS/default.htm" TargetMode="External"/><Relationship Id="rId4" Type="http://schemas.openxmlformats.org/officeDocument/2006/relationships/hyperlink" Target="https://owa2003.nycboe.net/exchweb/bin/redir.asp?URL=http://intranet.nycboe.net/SpecialPopulations/SESIS/default.htm" TargetMode="External"/><Relationship Id="rId5" Type="http://schemas.openxmlformats.org/officeDocument/2006/relationships/hyperlink" Target="mailto:lizzo2@schools.nyc.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04:00Z</dcterms:created>
  <dc:creator>Administrator</dc:creator>
  <dc:description/>
  <cp:keywords/>
  <dc:language>en-US</dc:language>
  <cp:lastModifiedBy>Administrator</cp:lastModifiedBy>
  <dcterms:modified xsi:type="dcterms:W3CDTF">2011-10-13T12:27:00Z</dcterms:modified>
  <cp:revision>1</cp:revision>
  <dc:subject/>
  <dc:title/>
</cp:coreProperties>
</file>